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9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уворова, д. 2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здания учебно-производственных мастерских, назначение – нежилое здание, 2-этажное, площадь 347,5 кв.м, кадастровый номер 29:22:040722:90, адрес объекта: Архангельская область, г. Архангельск, Октябрьский территориальный округ, ул. Суворова, д. 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6 140 000,00 руб., в том числе НДС –          1 023 3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4:00Z</dcterms:modified>
  <cp:revision>4</cp:revision>
  <dc:subject/>
  <dc:title>ГЛАВА МУНИЦИПАЛЬНОГО ОБРАЗОВАНИЯ</dc:title>
</cp:coreProperties>
</file>